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841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 отвореног поступка јавне набавк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ови на рехабилитацији и одржавању градских улица, општинских путева, сеоских путева, тротоара, приступних платоа, приступа јавним објектима и изградњи нових ули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- Радови на рехабилитацији и одржавању градских улица, општинских путева, сеоских путева, тротоара, приступних платоа, приступа јавним објектима и изградњи нових ули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50.0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32 - Радови на рехабилитацији и одржавању градских улица, општинских путева, сеоских путева, тротоара, приступних платоа, приступа јавним објектима и изградњи нових улиц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 – број апропријације 360, функција 451, економска класификација на четвртом нивоу 5112, извор 01 у износу 250.000.000,00 динара (без ПДВ-а) и то 70.000.000,00 динара (без ПДВ-а) у текућој години, а 180.000.000,00 динара  (без ПДВ-а) у току 2024.годин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RS"/>
        </w:rPr>
        <w:t>адови на рехабилитацији и одржавању градских улица, општинских и сеоских путева, тротоара, приступних платоа и приступа јавним објектима и изградњи нових ули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Радови на рехабилитацији и одржавању градских улица, општинских путева, сеоских путева, тротоара, приступних платоа, приступа јавним објектима и изградњи нових ули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р</w:t>
      </w:r>
      <w:r>
        <w:rPr>
          <w:rFonts w:cs="Arial" w:ascii="Arial" w:hAnsi="Arial"/>
          <w:bCs/>
          <w:sz w:val="22"/>
          <w:szCs w:val="22"/>
          <w:lang w:val="sr-RS"/>
        </w:rPr>
        <w:t>адови на рехабилитацији и одржавању градских улица, општинских путева, сеоских путева, тротоара, приступних платоа, приступа јавним објектима и изградњи нових ули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8.августа 2023. године, захтев за преузимање обавеза (регистарски број 223.) из средстава одобрених Одлуком о буџету града Крагујевца за 2023. годину („Службени лист града Крагујевца“, број 36/22 и 14/23) у оквиру раздела 8 – број апропријације 360, функција 451, економска класификација на четвртом нивоу 5112, извор 01 у укупном износу 250.000.000,00 динара (без ПДВ-а) и то 70.000.000,00 динара (без ПДВ-а) односно 84.000.000,00 динара (са ПДВ-ом) у текућој години и 180.000.000,00 динара  (без ПДВ-а) у току 2024.године (редни број у плану ЈН-0032) који је одобрен и потврђен од стране Градске управе за финансије и јавне набавке, дана 18.авгус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447/23 од 21.августа 202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Радови на рехабилитацији и одржавању градских улица, општинских путева, сеоских путева, тротоара, приступних платоа, приступа јавним објектима и изградњи нових ули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р</w:t>
      </w:r>
      <w:r>
        <w:rPr>
          <w:rFonts w:cs="Arial" w:ascii="Arial" w:hAnsi="Arial"/>
          <w:bCs/>
          <w:sz w:val="22"/>
          <w:szCs w:val="22"/>
          <w:lang w:val="sr-RS"/>
        </w:rPr>
        <w:t>оцењене вредности 250.0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>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bCs/>
          <w:sz w:val="22"/>
          <w:szCs w:val="22"/>
        </w:rPr>
        <w:t xml:space="preserve">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RS"/>
        </w:rPr>
        <w:t>адови на рехабилитацији и одржавању градских улица, општинских и сеоских путева, тротоара, приступних платоа, приступа јавним објектима и изградњи нових ули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57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инвестиције и управљање пројектима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Данка Андоновски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22T12:14:00Z</cp:lastPrinted>
  <dcterms:modified xsi:type="dcterms:W3CDTF">2023-08-23T06:48:00Z</dcterms:modified>
  <cp:revision>131</cp:revision>
  <dc:subject/>
  <dc:title>ГРАД КРАГУЈЕВАЦ</dc:title>
</cp:coreProperties>
</file>